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4811029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9705537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0571471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3696491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6790820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4681808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9589190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3074340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4487656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6923161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5594292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13338023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1167640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2035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222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